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udit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</w:t>
            </w:r>
            <w:r>
              <w:rPr/>
              <w:t>BRMM813011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  <w:tab/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8014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7700X         1 int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  <w:t>1 coe con Morelli (9+9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64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1 int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430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>BRMM82301G</w:t>
              <w:tab/>
              <w:t>9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BRMM82101X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9:00Z</dcterms:created>
  <dc:creator>M.I.U.R.</dc:creator>
  <dc:description/>
  <cp:keywords/>
  <dc:language>en-US</dc:language>
  <cp:lastModifiedBy>Administrator</cp:lastModifiedBy>
  <cp:lastPrinted>2012-06-29T09:10:00Z</cp:lastPrinted>
  <dcterms:modified xsi:type="dcterms:W3CDTF">2014-08-11T09:39:00Z</dcterms:modified>
  <cp:revision>6</cp:revision>
  <dc:subject/>
  <dc:title>NUMERO ALUNNI IN ORGANICO DI FATTO A</dc:title>
</cp:coreProperties>
</file>