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sostegno psicofisico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BRMM81001D               1 int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BRMM813011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1 coe con Pacuvio (9+9)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 xml:space="preserve"> </w:t>
            </w:r>
            <w:r>
              <w:rPr/>
              <w:t>BRMM81601C</w:t>
              <w:tab/>
              <w:t>1 int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  <w:tab w:val="center" w:pos="3182" w:leader="none"/>
              </w:tabs>
              <w:spacing w:lineRule="auto" w:line="48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BRMM812015 </w:t>
              <w:tab/>
              <w:t>1 int</w:t>
              <w:tab/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318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RMM811019</w:t>
              <w:tab/>
              <w:t>1 int</w:t>
              <w:tab/>
              <w:t xml:space="preserve">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90" w:leader="none"/>
              </w:tabs>
              <w:rPr/>
            </w:pPr>
            <w:r>
              <w:rPr/>
              <w:t xml:space="preserve"> </w:t>
            </w:r>
            <w:r>
              <w:rPr/>
              <w:t>BRMM83501T</w:t>
              <w:tab/>
              <w:t>2 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 xml:space="preserve"> </w:t>
            </w:r>
            <w:r>
              <w:rPr/>
              <w:t>BRMM81401R</w:t>
              <w:tab/>
              <w:t>1 int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901X</w:t>
              <w:tab/>
              <w:t>9 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  <w:t xml:space="preserve"> </w:t>
            </w:r>
            <w:r>
              <w:rPr/>
              <w:t>BRMM818014</w:t>
              <w:tab/>
              <w:t>1 int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left" w:pos="2205" w:leader="none"/>
                <w:tab w:val="left" w:pos="3855" w:leader="none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BRMM82801P</w:t>
              <w:tab/>
              <w:t>1 coe con Vinci (9+9)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3855" w:leader="none"/>
              </w:tabs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BRMM82901E</w:t>
              <w:tab/>
              <w:tab/>
              <w:t xml:space="preserve">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  <w:tab/>
              <w:t>1 int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  <w:tab w:val="left" w:pos="2265" w:leader="none"/>
                <w:tab w:val="left" w:pos="394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  <w:tab/>
              <w:t>1 coe con Pezze (9+9)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7700X        6</w:t>
            </w:r>
            <w:r>
              <w:rPr>
                <w:b/>
              </w:rPr>
              <w:t xml:space="preserve"> </w:t>
            </w:r>
            <w:r>
              <w:rPr/>
              <w:t xml:space="preserve"> int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        1 int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  <w:tab/>
              <w:t>1 coe con S.Francesco  (9+9)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175" w:leader="none"/>
              </w:tabs>
              <w:spacing w:lineRule="auto" w:line="480"/>
              <w:rPr/>
            </w:pPr>
            <w:r>
              <w:rPr/>
              <w:tab/>
              <w:t>BRMM83001P</w:t>
              <w:tab/>
              <w:t>1 int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  <w:tab/>
              <w:t>1 int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  <w:tab/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2565" w:leader="none"/>
              </w:tabs>
              <w:rPr/>
            </w:pPr>
            <w:r>
              <w:rPr/>
              <w:t xml:space="preserve">   </w:t>
            </w:r>
            <w:r>
              <w:rPr/>
              <w:t>BRMM825017</w:t>
              <w:tab/>
              <w:t>1 coe con Latiano (9+9)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  <w:tab/>
              <w:t>6</w:t>
            </w:r>
            <w:r>
              <w:rPr>
                <w:b/>
              </w:rPr>
              <w:t xml:space="preserve"> </w:t>
            </w:r>
            <w:r>
              <w:rPr/>
              <w:t xml:space="preserve">int </w:t>
            </w:r>
            <w:r>
              <w:rPr>
                <w:b/>
              </w:rPr>
              <w:t xml:space="preserve">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535" w:leader="none"/>
                <w:tab w:val="left" w:pos="2640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  <w:tab/>
              <w:t>1 coe con Torchiarolo (9+9)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BRMM82101X </w:t>
              <w:tab/>
              <w:t>1 int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4 int             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7:00Z</dcterms:created>
  <dc:creator>M.I.U.R.</dc:creator>
  <dc:description/>
  <cp:keywords/>
  <dc:language>en-US</dc:language>
  <cp:lastModifiedBy>Administrator</cp:lastModifiedBy>
  <cp:lastPrinted>2014-08-11T12:04:00Z</cp:lastPrinted>
  <dcterms:modified xsi:type="dcterms:W3CDTF">2014-08-11T10:05:00Z</dcterms:modified>
  <cp:revision>11</cp:revision>
  <dc:subject/>
  <dc:title>NUMERO ALUNNI IN ORGANICO DI FATTO A</dc:title>
</cp:coreProperties>
</file>