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tecnic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left" w:pos="2040" w:leader="none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>1 coe con Virgilio (14+4)</w:t>
              <w:tab/>
            </w:r>
            <w:r>
              <w:rPr>
                <w:b/>
              </w:rPr>
              <w:tab/>
            </w:r>
            <w:r>
              <w:rPr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BRMM81001D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MM813011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1 coe con Mameli Tuturano (16+2)                               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left" w:pos="3735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  <w:t>2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  <w:t xml:space="preserve">  8 ore</w:t>
              <w:tab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BRMM811019</w:t>
              <w:tab/>
              <w:t>1 coe con Virgilio (16+2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3501T                                     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401R        </w:t>
              <w:tab/>
              <w:t>2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BRMM81901X            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8014</w:t>
              <w:tab/>
              <w:t xml:space="preserve">4 ore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</w:r>
            <w:r>
              <w:rPr>
                <w:b/>
              </w:rPr>
              <w:tab/>
              <w:t xml:space="preserve">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0201E   1 coe con Fermi (14+4)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  <w:t>1 coe con Pezze (10+8)</w:t>
              <w:tab/>
              <w:t xml:space="preserve">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 xml:space="preserve">           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-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2 int         4 ore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       1 int</w:t>
              <w:tab/>
              <w:t xml:space="preserve">2 ore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2 ore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85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  <w:tab/>
              <w:t xml:space="preserve">2 ore                     </w:t>
            </w:r>
          </w:p>
          <w:p>
            <w:pPr>
              <w:pStyle w:val="Normal"/>
              <w:tabs>
                <w:tab w:val="clear" w:pos="708"/>
                <w:tab w:val="left" w:pos="2505" w:leader="none"/>
                <w:tab w:val="left" w:pos="3915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  1 coe con S.Francesco F.F. (10+8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8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  <w:r>
              <w:rPr>
                <w:b/>
              </w:rPr>
              <w:tab/>
            </w:r>
            <w:r>
              <w:rPr/>
              <w:t>1 coe con Latiano (16+2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2 ore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2 or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         4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  <w:t>1 coe con Erchie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CTP annesso alla Salvemini BRCT70000P</w:t>
        <w:tab/>
        <w:t>1 int</w:t>
      </w:r>
    </w:p>
    <w:p>
      <w:pPr>
        <w:pStyle w:val="Normal"/>
        <w:rPr/>
      </w:pPr>
      <w:r>
        <w:rPr/>
        <w:t xml:space="preserve">CTP annesso alla Marone BRCT0200A                           1 int 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8:00Z</dcterms:created>
  <dc:creator>M.I.U.R.</dc:creator>
  <dc:description/>
  <cp:keywords/>
  <dc:language>en-US</dc:language>
  <cp:lastModifiedBy>Administrator</cp:lastModifiedBy>
  <cp:lastPrinted>2014-07-23T12:12:00Z</cp:lastPrinted>
  <dcterms:modified xsi:type="dcterms:W3CDTF">2014-07-29T08:47:00Z</dcterms:modified>
  <cp:revision>14</cp:revision>
  <dc:subject/>
  <dc:title>NUMERO ALUNNI IN ORGANICO DI FATTO A</dc:title>
</cp:coreProperties>
</file>