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i/>
          <w:i/>
          <w:iCs/>
          <w:color w:val="00008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  <w:t xml:space="preserve">Disponibilià violino 14/15                                            </w:t>
      </w:r>
    </w:p>
    <w:tbl>
      <w:tblPr>
        <w:tblW w:w="10573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6581"/>
      </w:tblGrid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L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0"/>
                <w:szCs w:val="20"/>
              </w:rPr>
              <w:t>da 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>BRMM81501L</w:t>
              <w:tab/>
              <w:t xml:space="preserve">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</w:t>
            </w:r>
            <w:r>
              <w:rPr>
                <w:sz w:val="18"/>
                <w:szCs w:val="18"/>
              </w:rPr>
              <w:t>Marzabott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“G. Cesar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001D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3011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   </w:t>
            </w:r>
            <w:r>
              <w:rPr>
                <w:sz w:val="20"/>
                <w:szCs w:val="20"/>
              </w:rPr>
              <w:t>“Kennedy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“Mameli”-Tuturan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7018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601C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BRINDISI  </w:t>
            </w:r>
            <w:r>
              <w:rPr>
                <w:sz w:val="20"/>
                <w:szCs w:val="20"/>
              </w:rPr>
              <w:t>“Pacuvi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Via Mantegna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12015</w:t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1019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 </w:t>
            </w:r>
            <w:r>
              <w:rPr>
                <w:sz w:val="20"/>
                <w:szCs w:val="20"/>
              </w:rPr>
              <w:t>“Salvemin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BRINDISI  “Virgil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3501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401R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CAROVIGNO   </w:t>
            </w:r>
            <w:r>
              <w:rPr>
                <w:sz w:val="20"/>
                <w:szCs w:val="20"/>
              </w:rPr>
              <w:t>“Cavallo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CAROVIGNO  “Morel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1901X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8014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.   “Pascoli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:   “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2801P</w:t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29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LINO S. M.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0201E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STERNINO   “Ma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20014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HIE                       “Pasco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0701N</w:t>
              <w:tab/>
            </w:r>
          </w:p>
        </w:tc>
      </w:tr>
      <w:tr>
        <w:trPr>
          <w:trHeight w:val="509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ASANO    “Bianco”-“Pascoli”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07700X                                                            </w:t>
            </w:r>
          </w:p>
        </w:tc>
      </w:tr>
      <w:tr>
        <w:trPr>
          <w:trHeight w:val="115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ezze  “Galile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80601T                         </w:t>
              <w:tab/>
              <w:t xml:space="preserve">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F.      “Bilotta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 F.      “Maron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MM83201A</w:t>
              <w:tab/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MM831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RANCAVILLA  F. </w:t>
            </w:r>
            <w:r>
              <w:rPr>
                <w:sz w:val="20"/>
                <w:szCs w:val="20"/>
              </w:rPr>
              <w:t>“S. Francesco”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82701V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LATIANO     </w:t>
            </w:r>
            <w:r>
              <w:rPr>
                <w:sz w:val="20"/>
                <w:szCs w:val="20"/>
              </w:rPr>
              <w:t>“Croce-Monaster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480"/>
              <w:rPr/>
            </w:pPr>
            <w:r>
              <w:rPr/>
              <w:tab/>
              <w:t>BRMM83001P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MESAGNE    “Materdona Mor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06500N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          “Ferm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         “Milizia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826013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RMM825017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UNI                 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>BRMM07800Q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DONACI 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3701D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.MICHELE S. 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0001V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PANCRAZIO S.   “Manzoni"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2401B                              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AN PIETRO V. “</w:t>
            </w:r>
            <w:r>
              <w:rPr>
                <w:sz w:val="20"/>
                <w:szCs w:val="20"/>
              </w:rPr>
              <w:t>Don</w:t>
            </w:r>
            <w:r>
              <w:rPr>
                <w:sz w:val="22"/>
                <w:szCs w:val="22"/>
              </w:rPr>
              <w:t xml:space="preserve"> Mi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480"/>
              <w:rPr/>
            </w:pPr>
            <w:r>
              <w:rPr/>
              <w:tab/>
              <w:t>BRMM82301G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. VITO  dei  NORM. “Buonsanto”</w:t>
            </w:r>
          </w:p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S.VITO       “Me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2201Q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RMM82101X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z w:val="20"/>
                <w:szCs w:val="20"/>
              </w:rPr>
              <w:t>ORCHIAROL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480"/>
              <w:rPr/>
            </w:pPr>
            <w:r>
              <w:rPr/>
              <w:tab/>
              <w:t>BRMM80101P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RRE S. SUSANNA </w:t>
            </w:r>
            <w:r>
              <w:rPr>
                <w:sz w:val="18"/>
                <w:szCs w:val="18"/>
              </w:rPr>
              <w:t xml:space="preserve"> “Mazzi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05012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A CASTELLI    </w:t>
            </w:r>
            <w:r>
              <w:rPr>
                <w:sz w:val="20"/>
                <w:szCs w:val="20"/>
              </w:rPr>
              <w:t>“Alighier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 xml:space="preserve">BRMM80801D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39:00Z</dcterms:created>
  <dc:creator>M.I.U.R.</dc:creator>
  <dc:description/>
  <dc:language>en-US</dc:language>
  <cp:lastModifiedBy>Administrator</cp:lastModifiedBy>
  <cp:lastPrinted>2012-02-28T16:17:00Z</cp:lastPrinted>
  <dcterms:modified xsi:type="dcterms:W3CDTF">2014-06-16T07:39:00Z</dcterms:modified>
  <cp:revision>2</cp:revision>
  <dc:subject/>
  <dc:title>NUMERO ALUNNI IN ORGANICO DI FATTO A</dc:title>
</cp:coreProperties>
</file>